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A DELLE CATEGORIE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MOBILI A DESTINAZIONE ORDINARIA</w:t>
        <w:tab/>
        <w:tab/>
        <w:t xml:space="preserve">        IMMOBILI A DESTINAZIONE SPECI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GRUPPO A: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GRUPPO 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/1</w:t>
        <w:tab/>
        <w:t>Abitazione di tipo signorile</w:t>
        <w:tab/>
        <w:t>D/1</w:t>
        <w:tab/>
        <w:t>opific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2</w:t>
        <w:tab/>
        <w:t>abitazione di tipo civile</w:t>
        <w:tab/>
        <w:t>D/2</w:t>
        <w:tab/>
        <w:t>alberghi e pension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3</w:t>
        <w:tab/>
        <w:t>abitazioni di tipo economico</w:t>
        <w:tab/>
        <w:t>D/3</w:t>
        <w:tab/>
        <w:t xml:space="preserve">teatri, cinematografi, sale per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4</w:t>
        <w:tab/>
        <w:t>abitazioni di tipo popolare</w:t>
        <w:tab/>
        <w:tab/>
        <w:t>concerti e spettacoli e simil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5</w:t>
        <w:tab/>
        <w:t>abitazioni di tipo ultrapopolare</w:t>
        <w:tab/>
        <w:t>D/4</w:t>
        <w:tab/>
        <w:t>case di cura e ospedal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6</w:t>
        <w:tab/>
        <w:t>abitazione di tipo rurale</w:t>
        <w:tab/>
        <w:t>D/5</w:t>
        <w:tab/>
        <w:t>istituti di credito, cambio e assicur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7</w:t>
        <w:tab/>
        <w:t>abitazioni in villini</w:t>
        <w:tab/>
        <w:t>D/6</w:t>
        <w:tab/>
        <w:t>fabbricati e locali per eserciz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8</w:t>
        <w:tab/>
        <w:t>abitazioni in ville</w:t>
        <w:tab/>
        <w:tab/>
        <w:t>sportiv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9</w:t>
        <w:tab/>
        <w:t>castelli, palazzi di eminenti pregi</w:t>
        <w:tab/>
        <w:t>D/7</w:t>
        <w:tab/>
        <w:t>fabbricati costruiti o adattati per l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istici  o storici</w:t>
        <w:tab/>
        <w:tab/>
        <w:t>speciali esigenze di un attività industr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/>
      </w:pPr>
      <w:r>
        <w:rPr>
          <w:rFonts w:cs="Arial" w:ascii="Arial" w:hAnsi="Arial"/>
        </w:rPr>
        <w:tab/>
        <w:t>A/10</w:t>
        <w:tab/>
        <w:t>uffici e studi privati</w:t>
        <w:tab/>
        <w:tab/>
        <w:t>e non suscettibili di destinazione dive</w:t>
      </w:r>
      <w:r>
        <w:rPr>
          <w:rFonts w:cs="Arial" w:ascii="Arial" w:hAnsi="Arial"/>
          <w:u w:val="single"/>
        </w:rPr>
        <w:t>r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/11</w:t>
        <w:tab/>
        <w:t>abitazione o alloggi tipici dei luoghi</w:t>
        <w:tab/>
        <w:tab/>
        <w:t>sa senza radicali trasformazion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trulli, rifugi di montagna baite ecc.)</w:t>
        <w:tab/>
        <w:t>D/8</w:t>
        <w:tab/>
        <w:t>fabbricati costruiti o adattati per le spe-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iali esigenze di un’attività comm.le 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n suscettibili di diversa destinazion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enza radicali trasformazion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  <w:u w:val="single"/>
        </w:rPr>
        <w:t>GRUPPO B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D/9</w:t>
        <w:tab/>
        <w:t>edifici galleggianti o sospesi assicurat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 punti fissi del suolo, ponti privati sog-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/1</w:t>
        <w:tab/>
        <w:t>collegi e convitti, educandati, ricoveri</w:t>
        <w:tab/>
        <w:t>D/10</w:t>
        <w:tab/>
        <w:t>Residenc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rfanotrofi, ospizi, conventi, seminari</w:t>
        <w:tab/>
        <w:t>D/11</w:t>
        <w:tab/>
        <w:t>scuole e laboratori scientifici privat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 caserme</w:t>
        <w:tab/>
        <w:t>D/12</w:t>
        <w:tab/>
        <w:t>posti barca in luoghi turistici, stabilimen-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/2</w:t>
        <w:tab/>
        <w:t>case di cura e ospedali</w:t>
        <w:tab/>
        <w:tab/>
        <w:t>ti balnear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/3</w:t>
        <w:tab/>
        <w:t>prigioni e riformatori</w:t>
        <w:tab/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/4</w:t>
        <w:tab/>
        <w:t>uffici pubblic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B/5</w:t>
        <w:tab/>
        <w:t>scuole e laboratori scientifici</w:t>
        <w:tab/>
      </w:r>
      <w:r>
        <w:rPr>
          <w:rFonts w:cs="Arial" w:ascii="Arial" w:hAnsi="Arial"/>
          <w:b/>
          <w:u w:val="single"/>
        </w:rPr>
        <w:t>GRUPPO E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/6</w:t>
        <w:tab/>
        <w:t>biblioteche, pinacoteche, muse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allerie, accademie che non hanno</w:t>
        <w:tab/>
        <w:t>E/1</w:t>
        <w:tab/>
        <w:t>stazioni per servizi di trasporto terrestr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de in edifici di categoria A/9</w:t>
        <w:tab/>
        <w:tab/>
        <w:t>marittimi ed aerei, stazioni per metropo-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/7</w:t>
        <w:tab/>
        <w:t>cappelle ed oratori non destinati</w:t>
        <w:tab/>
        <w:tab/>
        <w:t>litane, stazioni per ferrovie, impianti d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/8</w:t>
        <w:tab/>
        <w:t>magazzini sotteranei per depositi</w:t>
        <w:tab/>
        <w:tab/>
        <w:t>risalita in gener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 derrate</w:t>
        <w:tab/>
        <w:t>E/2</w:t>
        <w:tab/>
        <w:t>ponti comunali e provinciali soggetti a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edaggio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/3</w:t>
        <w:tab/>
        <w:t>costruzioni e fabbricati per speciali esi-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enze pubblich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  <w:u w:val="single"/>
        </w:rPr>
        <w:t>GRUPPO C:</w:t>
      </w:r>
      <w:r>
        <w:rPr>
          <w:rFonts w:cs="Arial" w:ascii="Arial" w:hAnsi="Arial"/>
        </w:rPr>
        <w:tab/>
        <w:tab/>
        <w:t>E/4</w:t>
        <w:tab/>
        <w:t>recinti chiusi per mercati, fiere,posteg-</w:t>
        <w:tab/>
        <w:tab/>
        <w:tab/>
        <w:tab/>
        <w:t>gi bestiame e simil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/1</w:t>
        <w:tab/>
        <w:t>negozi e botteghe</w:t>
        <w:tab/>
        <w:t>E/5</w:t>
        <w:tab/>
        <w:t>fabbricati costituenti fortificazioni 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/2</w:t>
        <w:tab/>
        <w:t>magazzini e locali di deposito</w:t>
        <w:tab/>
        <w:tab/>
        <w:t>loro dipendenze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/3</w:t>
        <w:tab/>
        <w:t>laboratori e locali di deposito</w:t>
        <w:tab/>
        <w:t>E/6</w:t>
        <w:tab/>
        <w:t>fari, semafori, torri per rendere pubblico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/4</w:t>
        <w:tab/>
        <w:t>fabbricati per arti e mestieri</w:t>
        <w:tab/>
        <w:tab/>
        <w:t>l’uso dell’orologio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/5</w:t>
        <w:tab/>
        <w:t>stabilimenti balneari e di acque</w:t>
        <w:tab/>
        <w:t>E/7</w:t>
        <w:tab/>
        <w:t>fabbricati destinati all’esercizio pubblico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rative</w:t>
        <w:tab/>
        <w:tab/>
        <w:t>dei culti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/6</w:t>
        <w:tab/>
        <w:t xml:space="preserve">stalle, scuderie, rimesse ed </w:t>
        <w:tab/>
        <w:t>E/8</w:t>
        <w:tab/>
        <w:t>fabbricati e costruzioni nei cimiteri, esclu-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rimesse</w:t>
        <w:tab/>
        <w:tab/>
        <w:t>si i colombari, i sepolcri e le tombe di fa-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/7</w:t>
        <w:tab/>
        <w:t>tettoie chiuse o aperte</w:t>
        <w:tab/>
        <w:tab/>
        <w:t>miglia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/9</w:t>
        <w:tab/>
        <w:t xml:space="preserve">Edifici a destinazione particolare non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ompresi nelle categorie precedenti del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5103" w:leader="none"/>
          <w:tab w:val="left" w:pos="595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ruppo 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5:56:00Z</dcterms:created>
  <dc:creator>Luana</dc:creator>
  <dc:description/>
  <cp:keywords/>
  <dc:language>en-US</dc:language>
  <cp:lastModifiedBy>Carla</cp:lastModifiedBy>
  <cp:lastPrinted>2003-11-03T16:23:00Z</cp:lastPrinted>
  <dcterms:modified xsi:type="dcterms:W3CDTF">2020-01-07T15:56:00Z</dcterms:modified>
  <cp:revision>2</cp:revision>
  <dc:subject/>
  <dc:title>TABELLA DELLE CATEGORIE</dc:title>
</cp:coreProperties>
</file>